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60247315"/>
      <w:bookmarkStart w:id="1" w:name="__Fieldmark__0_156024731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60247315"/>
      <w:bookmarkStart w:id="3" w:name="__Fieldmark__1_156024731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60247315"/>
      <w:bookmarkStart w:id="5" w:name="__Fieldmark__2_156024731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0247315"/>
      <w:bookmarkStart w:id="7" w:name="__Fieldmark__3_156024731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60247315"/>
      <w:bookmarkStart w:id="9" w:name="__Fieldmark__4_156024731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0247315"/>
      <w:bookmarkStart w:id="11" w:name="__Fieldmark__5_156024731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60247315"/>
      <w:bookmarkStart w:id="13" w:name="__Fieldmark__6_156024731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60247315"/>
      <w:bookmarkStart w:id="15" w:name="__Fieldmark__7_156024731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60247315"/>
      <w:bookmarkStart w:id="17" w:name="__Fieldmark__8_156024731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60247315"/>
      <w:bookmarkStart w:id="19" w:name="__Fieldmark__9_156024731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60247315"/>
      <w:bookmarkStart w:id="21" w:name="__Fieldmark__10_156024731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60247315"/>
      <w:bookmarkStart w:id="23" w:name="__Fieldmark__11_156024731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60247315"/>
      <w:bookmarkStart w:id="25" w:name="__Fieldmark__12_156024731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60247315"/>
      <w:bookmarkStart w:id="27" w:name="__Fieldmark__13_156024731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60247315"/>
      <w:bookmarkStart w:id="29" w:name="__Fieldmark__14_156024731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60247315"/>
      <w:bookmarkStart w:id="31" w:name="__Fieldmark__15_156024731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60247315"/>
      <w:bookmarkStart w:id="33" w:name="__Fieldmark__16_156024731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60247315"/>
      <w:bookmarkStart w:id="35" w:name="__Fieldmark__17_156024731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60247315"/>
      <w:bookmarkStart w:id="37" w:name="__Fieldmark__18_156024731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60247315"/>
      <w:bookmarkStart w:id="39" w:name="__Fieldmark__19_156024731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